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935</wp:posOffset>
                </wp:positionH>
                <wp:positionV relativeFrom="paragraph">
                  <wp:posOffset>29210</wp:posOffset>
                </wp:positionV>
                <wp:extent cx="8755380" cy="304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304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8"/>
                              <w:gridCol w:w="6660"/>
                            </w:tblGrid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</w:rPr>
                                    <w:t>Rococo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</w:rPr>
                                    <w:t>Neoclass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df: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df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img: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img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url: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ur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relationship to its time period: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relationship to its time period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3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</w:rPr>
                                    <w:t>Another example of eac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img: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Img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url: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ur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relationship to time period: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</w:rPr>
                                    <w:t>relationship to time period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239.65pt;mso-wrap-distance-left:9pt;mso-wrap-distance-right:9pt;mso-wrap-distance-top:0pt;mso-wrap-distance-bottom:0pt;margin-top:2.3pt;mso-position-vertical-relative:text;margin-left:29.05pt;mso-position-horizontal-relative:page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8"/>
                        <w:gridCol w:w="6660"/>
                      </w:tblGrid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</w:rPr>
                              <w:t>Rococo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</w:rPr>
                              <w:t>Neoclass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df: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df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img: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img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url: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url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relationship to its time period: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relationship to its time period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13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</w:rPr>
                              <w:t>Another example of eac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img: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Img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url: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url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relationship to time period: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</w:rPr>
                              <w:t>relationship to time period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Monotype Corsiva">
    <w:charset w:val="00"/>
    <w:family w:val="auto"/>
    <w:pitch w:val="variable"/>
  </w:font>
  <w:font w:name="Gill Sans Ultra Bold"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Monotype Corsiva" w:ascii="Monotype Corsiva" w:hAnsi="Monotype Corsiva"/>
        <w:b/>
        <w:sz w:val="32"/>
      </w:rPr>
      <w:t>ROCOCO</w:t>
    </w:r>
    <w:r>
      <w:rPr>
        <w:rFonts w:cs="Gill Sans Ultra Bold" w:ascii="Gill Sans Ultra Bold" w:hAnsi="Gill Sans Ultra Bold"/>
        <w:b/>
        <w:sz w:val="24"/>
      </w:rPr>
      <w:t>/</w:t>
    </w:r>
    <w:r>
      <w:rPr>
        <w:rFonts w:cs="Copperplate Gothic Bold" w:ascii="Copperplate Gothic Bold" w:hAnsi="Copperplate Gothic Bold"/>
        <w:b/>
        <w:sz w:val="24"/>
      </w:rPr>
      <w:t>NEOCLASSIC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9:00Z</dcterms:created>
  <dc:creator>Sue Gregory</dc:creator>
  <dc:description/>
  <cp:keywords/>
  <dc:language>en-US</dc:language>
  <cp:lastModifiedBy>Sue Gregory</cp:lastModifiedBy>
  <dcterms:modified xsi:type="dcterms:W3CDTF">2011-11-17T08:49:00Z</dcterms:modified>
  <cp:revision>2</cp:revision>
  <dc:subject/>
  <dc:title/>
</cp:coreProperties>
</file>